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3440018763"/>
        <w:bookmarkStart w:id="3" w:name="__Fieldmark__0_3440018763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3440018763"/>
        <w:bookmarkStart w:id="5" w:name="__Fieldmark__1_3440018763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3440018763"/>
      <w:bookmarkStart w:id="7" w:name="__Fieldmark__2_3440018763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